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IJEDLOG!!!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Temeljem članka 28. st. 2. Zakona o komunalnom gospodarstvu ("Narodne novine" broj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36/95, 70/97, 128/99, 57/00, 129/00, 59/01, 26/03, 82/04, 110/04, 178/04, 38/09, 79/09, 153/09, 49/11, 84/11, 90/11, 144/12, 94/13, 153/13, 147/14) i članka 16. Statuta Općine Orehovica ("Službeni glasnik Međimurske županije" broj 4/13) Općinsko vijeće Općine Orehovica na 11. sjednici održanoj 18. ožujka 2015. godine donijelo je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IZMJENE I DOPU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Odluke o komunalnoj naknadi Općine Orehovica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Članak 1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  <w:t>Članak 2.stavak 2. Odluke o komunalnoj naknadi Općine Orehovica ("Službeni glasnik Međimurske županije" broj 28/10) mijenja se i glas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"Članak 2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Sredstva komunalne naknade namijenjena su financiranju ovih komunalnih djelatnosti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vodnja atmosferskih voda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ržavanje čistoće u djelu koji se odnosi na čišćenje javnih površin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ržavanje javnih površin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ržavanje nerazvrstanih cest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ržavanje groblja i odarnic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vna rasvjeta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Sredstva prikupljena komunalnom naknadom mogu se temeljem ove odluke upotrijebiti i u svrhu građenja i održavanja objekata predškolskog, školskoga, zdravstvenog i socijalnog sadržaja, financiranja građenja i održavanja javnih građevina sportske i kulturne namjene i poboljšanja energetske učinkovitosti zgrada u vlasništvu Općine Orehovica."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Članak 2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  <w:t xml:space="preserve">U ostalim dijelovima  Odluka o komunalnoj naknadi Općine Orehovica ostaje nepromijenjena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Članak 3. 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Ova odluka stupa na snagu osmog dana od dana objave u "Službenom glasniku Međimurske županije".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PĆINSKO VIJEĆE OPĆINE OREHOVICA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Klasa: 021-05/15-01/01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Urbroj: 2109/22-01-15-2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rehovica, 18.03.2015.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Predsjednik Općinskog vijeća Općine Orehovica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  <w:tab/>
        <w:tab/>
        <w:tab/>
        <w:t>Branko Sušec, prof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Prijedlog odluke podnosi općinski načelnik Općine Orehovica Franjo Bukal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Obrazloženje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Izmjenama Zakona o komunalnom gospodarstvu objevljenima u NN 147/14 jedinicama lokalne samouprave omogućeno je da sredstva prikupljena komunalnom naknadom mogu se temeljem odluke predstavničkog tijela upotrijebiti i u svrhu građenja i održavanja objekata predškolskog, školskoga, zdravstvenog i socijalnog sadržaja, financiranja građenja i održavanja javnih građevina sportske i kulturne namjene i poboljšanja energetske učinkovitosti zgrada u vlasništvu jedinice. Prije navedenih izmjena sredstva su bila strogo namjenska te su se mogla utrošiti samo u svrhu financiranja ovih komunalnih djelatnosti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vodnja atmosferskih voda,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ržavanje čistoće u djelu koji se odnosi na čišćenje javnih površin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ržavanje javnih površin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ržavanje nerazvrstanih cest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ržavanje groblja i odarnic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Javna rasvjeta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Temeljem navedenog podnosi se prijedlog odluke  kao u prilog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hr-HR" w:eastAsia="zh-CN" w:bidi="hi-IN"/>
    </w:rPr>
  </w:style>
  <w:style w:type="character" w:styleId="AbsatzStandardschriftart">
    <w:name w:val="Absatz-Standardschriftart"/>
    <w:qFormat/>
    <w:rPr/>
  </w:style>
  <w:style w:type="character" w:styleId="Simbolinumeriranja">
    <w:name w:val="Simboli numeriranj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55:18Z</dcterms:created>
  <dc:creator>Mirjana </dc:creator>
  <dc:description/>
  <dc:language>en-US</dc:language>
  <cp:lastModifiedBy/>
  <cp:lastPrinted>2015-03-11T11:12:00Z</cp:lastPrinted>
  <cp:revision>0</cp:revision>
  <dc:subject/>
  <dc:title/>
</cp:coreProperties>
</file>